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erennial Simulation: PRI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fidence Intervals</w:t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>
          <w:tblHeader w:val="true"/>
        </w:trPr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G from Beta distrn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G=1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val wet (1000 replicates)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00417394663365522 , 0.608156361285818 ]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00203808354273533 , 0.296954796056172 ]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val dry (1000 replicates)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0073521867755364 , 1.07123534375147 ]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227109038567791 , 33.0904581761639 ]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ighted mean eval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00694895811712744 , 1.01248373641493 ]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204398134711012 , 29.7814123585475 ]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chastic eval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chastic pop growth rate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 0.101990546446683 , 0.111525511740053 ]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[0.001525921,  0.22233117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tochastic pop growth rate with G=1 was modeled as an exponential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sGOneStoch – evalsStoch &lt; 0 =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Nimbus Sans L;Arial" w:cs="Nimbus Sans L;Arial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54:18Z</dcterms:created>
  <dc:creator/>
  <dc:description/>
  <dc:language>en-US</dc:language>
  <cp:lastModifiedBy/>
  <cp:lastPrinted>2113-01-01T00:00:00Z</cp:lastPrinted>
  <dcterms:modified xsi:type="dcterms:W3CDTF">2006-03-27T15:04:13Z</dcterms:modified>
  <cp:revision>5</cp:revision>
  <dc:subject/>
  <dc:title/>
</cp:coreProperties>
</file>